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933532982"/>
      <w:bookmarkStart w:id="1" w:name="__Fieldmark__0_2933532982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2933532982"/>
      <w:bookmarkStart w:id="3" w:name="__Fieldmark__1_2933532982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2933532982"/>
      <w:bookmarkStart w:id="5" w:name="__Fieldmark__2_2933532982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2933532982"/>
      <w:bookmarkStart w:id="7" w:name="__Fieldmark__3_2933532982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2933532982"/>
      <w:bookmarkStart w:id="9" w:name="__Fieldmark__4_2933532982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2933532982"/>
      <w:bookmarkStart w:id="11" w:name="__Fieldmark__5_2933532982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2933532982"/>
      <w:bookmarkStart w:id="13" w:name="__Fieldmark__6_2933532982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2933532982"/>
      <w:bookmarkStart w:id="15" w:name="__Fieldmark__7_2933532982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2933532982"/>
      <w:bookmarkStart w:id="17" w:name="__Fieldmark__8_2933532982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2933532982"/>
      <w:bookmarkStart w:id="19" w:name="__Fieldmark__9_2933532982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2933532982"/>
      <w:bookmarkStart w:id="21" w:name="__Fieldmark__10_2933532982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2933532982"/>
      <w:bookmarkStart w:id="23" w:name="__Fieldmark__11_2933532982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38:00Z</dcterms:created>
  <dc:creator>jeyostX</dc:creator>
  <dc:description/>
  <dc:language>en-US</dc:language>
  <cp:lastModifiedBy>Ben</cp:lastModifiedBy>
  <dcterms:modified xsi:type="dcterms:W3CDTF">2011-01-25T01:38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